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О КРЕЩЕНИИ РУСИ</w:t>
      </w:r>
    </w:p>
    <w:p>
      <w:pPr>
        <w:pStyle w:val="Normal"/>
        <w:shd w:fill="FFFFFF" w:val="clear"/>
        <w:ind w:firstLine="540"/>
        <w:rPr/>
      </w:pPr>
      <w:r>
        <w:rPr>
          <w:rFonts w:cs="Arial" w:ascii="Palatino Linotype" w:hAnsi="Palatino Linotype"/>
          <w:color w:val="000000"/>
          <w:sz w:val="28"/>
          <w:szCs w:val="28"/>
        </w:rPr>
        <w:t>У простых обывателей, к каковым, собственно говоря, относится и ваш покорный слуга. В связи с крещением Руси, как правило, складывается отчасти одиозное мнение по этому вопросу. Мол, пришел там откуда-то князь Владимир, скинул пару идолов в Днепр и все киевляне с радостными возгласами бросились креститься.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(С Новгородом и Добрыней там, правда, небольшая заминка вышла, ну уж, да, чего там…)</w:t>
      </w:r>
    </w:p>
    <w:p>
      <w:pPr>
        <w:pStyle w:val="Normal"/>
        <w:shd w:fill="FFFFFF" w:val="clear"/>
        <w:ind w:firstLine="540"/>
        <w:rPr/>
      </w:pPr>
      <w:r>
        <w:rPr>
          <w:rFonts w:cs="Arial" w:ascii="Palatino Linotype" w:hAnsi="Palatino Linotype"/>
          <w:color w:val="000000"/>
          <w:sz w:val="28"/>
          <w:szCs w:val="28"/>
        </w:rPr>
        <w:t>Однако же захотелось нам поподробней разобраться с этим вопросом. И для начала мы должны ответить на простой вопрос. Когда же, собственно говоря, появилось христианство на территории современной России?</w:t>
      </w:r>
    </w:p>
    <w:p>
      <w:pPr>
        <w:pStyle w:val="Normal"/>
        <w:shd w:fill="FFFFFF" w:val="clear"/>
        <w:ind w:firstLine="540"/>
        <w:rPr/>
      </w:pPr>
      <w:r>
        <w:rPr>
          <w:rFonts w:cs="Arial" w:ascii="Palatino Linotype" w:hAnsi="Palatino Linotype"/>
          <w:color w:val="000000"/>
          <w:sz w:val="28"/>
          <w:szCs w:val="28"/>
        </w:rPr>
        <w:t>О полумифическом пастырском посещени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i/>
          <w:iCs/>
          <w:color w:val="000000"/>
          <w:sz w:val="28"/>
          <w:szCs w:val="28"/>
        </w:rPr>
        <w:t xml:space="preserve">территории </w:t>
      </w:r>
      <w:r>
        <w:rPr>
          <w:rFonts w:cs="Arial" w:ascii="Palatino Linotype" w:hAnsi="Palatino Linotype"/>
          <w:color w:val="000000"/>
          <w:sz w:val="28"/>
          <w:szCs w:val="28"/>
        </w:rPr>
        <w:t>будущей России мы здесь говорить не будем. Так называемые серьезные историки подвергают этот факт серьезному сомнению, а мы постараемся здесь оперировать такими фактами, которые никаких сомнений вызывать не будут. Ни серьезных, ни несерьезных.</w:t>
      </w:r>
    </w:p>
    <w:p>
      <w:pPr>
        <w:pStyle w:val="Normal"/>
        <w:shd w:fill="FFFFFF" w:val="clear"/>
        <w:ind w:firstLine="540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Климент I Римский – личность абсолютно реальная, историческая. В церковной традиции он считается третьим после ап. Петра римским епископом. Хорошо известно, что он был сослан в Крым. Все-таки, римляне не совсем зверями были, не всех христиан они распинали, отдавали на растерзание хищникам, сжигали и т.д. А Крым для Рима был тем же самым, что Колыма для Советского Союза. (Овидия, как мы помним, сослали чуть поближе к Риму, видимо, христиане считались для языческого Рима более опасными, чем языческий поэт… что, в общем-то, и верно). Из факта этой ссылки мы делаем элементарный вывод: колония первохристиан существовала в Крыму уже с I века н.э.</w:t>
      </w:r>
    </w:p>
    <w:p>
      <w:pPr>
        <w:pStyle w:val="Normal"/>
        <w:shd w:fill="FFFFFF" w:val="clear"/>
        <w:ind w:firstLine="540"/>
        <w:rPr/>
      </w:pPr>
      <w:r>
        <w:rPr>
          <w:rFonts w:cs="Arial" w:ascii="Palatino Linotype" w:hAnsi="Palatino Linotype"/>
          <w:color w:val="000000"/>
          <w:sz w:val="28"/>
          <w:szCs w:val="28"/>
        </w:rPr>
        <w:t>И если это так, а это так, ведь не был же Климент единственным из сосланных христиан, то мы можем смело предположить, что среди местных жителей развернулась проповедь заповедей Любви и Единаго Бога. Насколько широка была такая пропаганда не суть важно. Важно то, что Слово Божие на территории будущей России было проповедано уже со времен первохристиан, с I века н.э. Об этом нам говорят и археологические раскопки. В захоронениях уже Черняховской культуры археологи обнаруживают захоронения как языческого, так и христианского типа. А теперь посмотрим на, собственно, крещение Руси. И что нам дало крещение именно от Царьграда, т.е. в веру Православную.</w:t>
      </w:r>
    </w:p>
    <w:p>
      <w:pPr>
        <w:pStyle w:val="Normal"/>
        <w:shd w:fill="FFFFFF" w:val="clear"/>
        <w:ind w:firstLine="540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eastAsia="Palatino Linotype" w:cs="Palatino Linotype" w:ascii="Palatino Linotype" w:hAnsi="Palatino Linotype"/>
          <w:color w:val="000000"/>
          <w:sz w:val="28"/>
          <w:szCs w:val="28"/>
        </w:rPr>
        <w:t xml:space="preserve"> </w:t>
      </w:r>
      <w:r>
        <w:rPr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eastAsia="Palatino Linotype" w:cs="Palatino Linotype" w:ascii="Palatino Linotype" w:hAnsi="Palatino Linotype"/>
          <w:color w:val="000000"/>
          <w:sz w:val="28"/>
          <w:szCs w:val="28"/>
        </w:rPr>
        <w:t xml:space="preserve"> </w:t>
      </w:r>
      <w:r>
        <w:rPr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Историю Православия в России мы начнем рассматривать с 860 года. Во-первых, к этому моменту русы уже самоопределились, как народ, а во-вторых, именно к этому году относится первое серьезное столкновение русов именно с Православием. В 860-ом году (а не в 866-ом, как ошибочно еще утверждают почти все учебники) русы под водительством Аскольда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Дира совершили набег на величайшую в то время‚ империю,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не только напали, но и заставили её содрогнуться. Только заступничество Божьей Матери спасло Константинополь от разорения. Император Михаил в это время воевал на юге империи с арабами, Константинополь был беззащитен, опасность была неожиданной, серьезной и реальной. И тут было явлено чудо: после службы патриарха Фотия и крестного хода с ризой Богородицы, разразился шторм и разметал ладьи нападающих. Город был спасен, а русы в замешательстве отступили. Можно как угодно относиться к этому происшествию – отрицать нельзя: тому слишком много свидетельств. Но вот какой вопрос напрашивается, что должно бы произойти, чтобы Наполеон отошел с Поклонной горы от Москвы, и не только отошел, но и принял бы Православие... и его армия приняла бы... еще и епископа на епархию в Париж пригласил бы? Невозможно, скажете Вы? Но произошло ведь! Аскольд и Дир отошли именно от беззащитного города. Отказались, надо сказать, от хорошей поживы. Мало того, Православие с большей частью дружины приняли и епископа себе попросили. (Каковой и прибыл в Киев на митрополию в 862 году,            о. Михаил</w:t>
      </w:r>
      <w:r>
        <w:rPr>
          <w:rStyle w:val="FootnoteCharacters"/>
          <w:rStyle w:val="FootnoteAnchor"/>
          <w:rFonts w:cs="Arial" w:ascii="Palatino Linotype" w:hAnsi="Palatino Linotype"/>
          <w:color w:val="000000"/>
          <w:sz w:val="28"/>
          <w:szCs w:val="28"/>
        </w:rPr>
        <w:footnoteReference w:id="2"/>
      </w:r>
      <w:r>
        <w:rPr>
          <w:rFonts w:cs="Arial" w:ascii="Palatino Linotype" w:hAnsi="Palatino Linotype"/>
          <w:color w:val="000000"/>
          <w:sz w:val="28"/>
          <w:szCs w:val="28"/>
        </w:rPr>
        <w:t>.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С этого момента мы и отмечаем государственность России, а не от призвания Рюрика, который к этому времени уже несколько лет сидел на княжении в Новгороде. Не совсем, правда, известно, в каком именно Новгороде. Во всяком случае наш Новгород Великий был основан сто с лишком лет после смерти Рюрика. Т.е. история государства Российского начинается именно с религиозной кафедры, а не царского престола.) Так вот, как мы сейчас, с высоты всей нашей науки; и психологии, и какой угодно еще, можем объяснить этот феномен. Практически моментальное духовное преображение многих людей, и не просто людей, а грабителей, насильников и убийц (а кем еще была та банда язычников). Повторяюсь, свидетельства тому есть: «Потом набег россов (это скифское племя, необузданное и жестокое), которые опустошили ромейские земли, сам Понт Евксинский предали огню и оцепили город (Михаил в то время воевал с исмаилитами). Впрочем, насытившись гневом Божьим, они вернулись домой. Правивший тогда церковью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 Фотий молил Бога об этом. А вскоре прибыло от них посольство.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 Просили приобщить их божьему крещению. Что и произошло"</w:t>
      </w:r>
      <w:r>
        <w:rPr>
          <w:rStyle w:val="FootnoteCharacters"/>
          <w:rStyle w:val="FootnoteAnchor"/>
          <w:rFonts w:cs="Arial" w:ascii="Palatino Linotype" w:hAnsi="Palatino Linotype"/>
          <w:color w:val="000000"/>
          <w:sz w:val="28"/>
          <w:szCs w:val="28"/>
        </w:rPr>
        <w:footnoteReference w:id="3"/>
      </w:r>
      <w:r>
        <w:rPr>
          <w:rFonts w:cs="Arial" w:ascii="Palatino Linotype" w:hAnsi="Palatino Linotype"/>
          <w:color w:val="000000"/>
          <w:sz w:val="28"/>
          <w:szCs w:val="28"/>
        </w:rPr>
        <w:t>Таким был первый духовный опыт не человека только, но народа. В ответ на нападение Православная Церковь, в лице патриарха Фотия, преподнесла этому народу такие дары, что они и по сей день питают нас надеждой и любовью. Официальное крещение Руси, как известно, произошло значительно позже — в 988 году. Официальное крещение, также произошло вопреки всем политическим установкам, всем законам логики, вопреки всему, если хотите – чудесным образом. К тому времени на Руси сложилось два политических центра: достаточно христианизированный уже Киев и языческий Новгород. В Киеве сидит Ярополк, воспитанный в христианских традициях, окруженный христианами, готовый принят христианство. В Новгороде – его брат Владимир, ведущий языческий образ жизни (и этим сказано все). Между этими центрами существуют политические трения (это уж по определению), первым удар наносит Новгород – Киев захвачен, Ярополк умерщвлен. Это произошло в 979 году, после –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разгул язычества и антихристианской реакции. Установлен позолоченный идол Перуна, принесены жертвы: отец и сын, греки-христиане. Владимир на Киевском престоле и... И через восемь лет этот язычник, братоубийца и сластолюбец принимает крещение и подвигает к этому своих подданных. Ничего необычного здесь, вроде бы и нет, мало ли по каким причинам политик принимает, пусть даже и благословенное решение, на то он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политик. Но... после крещения Владимир, а теперь мы имеем право сказать: "Красно Солнышко", прожил еще 27 лет. И мы знаем, как он жил. Сделавшись христианином, Владимир стал настолько жалостливым к людям, что прекратил казнить и наказывать преступников, вследствие чего развелось множество воров и разбойников, которые заняли все дороги, так что одно время не было безопасного проезда и прохода в Киев. (Вспоминаете Соловья-разбойника?) Тогда сами епископы вопрошали: "Умножились разбойники, отчего не казнишь их?". "Боюсь греха"— ответил Владимир (это братоубийца-то. прим. автора)</w:t>
      </w:r>
      <w:r>
        <w:rPr>
          <w:rStyle w:val="FootnoteCharacters"/>
          <w:rStyle w:val="FootnoteAnchor"/>
          <w:rFonts w:cs="Arial" w:ascii="Palatino Linotype" w:hAnsi="Palatino Linotype"/>
          <w:color w:val="000000"/>
          <w:sz w:val="28"/>
          <w:szCs w:val="28"/>
        </w:rPr>
        <w:footnoteReference w:id="4"/>
      </w:r>
      <w:r>
        <w:rPr>
          <w:rFonts w:cs="Arial" w:ascii="Palatino Linotype" w:hAnsi="Palatino Linotype"/>
          <w:color w:val="000000"/>
          <w:sz w:val="28"/>
          <w:szCs w:val="28"/>
        </w:rPr>
        <w:t xml:space="preserve">. Вот так, мы вправе сказать, чудесным </w:t>
      </w:r>
    </w:p>
    <w:p>
      <w:pPr>
        <w:pStyle w:val="Normal"/>
        <w:shd w:fill="FFFFFF" w:val="clear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образом (а я не упоминаю здесь о чуде, явленном Владимиру при крещении. Мы полагаем, каждый образованный русский человек знает об этом), вчерашний язычник своею волею и Божьим промыслом, приняв крещение от Византии, на многие века вперед определил для России тот особый путь, о котором и сказано немало, и говорится много-много. Значит, исходя из вышесказанного, если бы не было Владимира, этого революционера от религии, христианство, как более прогрессивное для того времени мировоззрение, все равно бы постепенно распространилось, а роль равноапостольного князя преувеличена и не слишком-то значительна, так? Нет, не так! Православие, ведь, это выбор именно Владимира а оно, в отличие от контргосударственного католичества, религия государственная, и именно государствообразующая. Этот тезис мы проиллюстрируем следующим примером: Польша и Россия в десятом веке находились на одинаковом уровне, во всяком случае, королю польскому Болеславу Храброму не зазорно было выдать свою дочь замуж за сына киевского князя Владимира. Польша в это время уже была католической, Русь –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православной. Через пятьсот с небольшим лет Польша – эта верная славянская дочь католического Рима, была вынуждена избирать себе правителя. Она выбирала между представителями русской, австрийской и французской короны. Выбрала Генрих III Валуа (француза, понятно), но вот незадача, не просидев на польском престоле и года, Генрих сбегает от своего королевства, сбегает тайно, ночью (не правда ли, проглядывает психология любовника-ловеласа, попользовался и убежал?). После этого Польша опять выбирает себе короля из представителей австрийской, шведской, венгерской короны, были представители и от других царских домов. Условием для претендентов на польскую корону было: женитьба на королев Анне Ягеллонке, пятидесяти четырех лет от роду (условие, явно не для продолжения династии). В результате кропотливо проведенной политической интриги (конечно же, с участием иезуитов) был найден консенсус в лице Стефана Батория. (На нашу – русскую –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голову, надо сказать, найден). А в этом случае, чья психология проглядывает? И это государственность? Разве возможно было такое положение вещей в России, у нас, если и были выборы, то не монарха, а династии, причем только из своих, и выбрали из родственного предыдущей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 xml:space="preserve">династии. И в подтверждение иного тезиса, хотелось бы привести выдержку из дневника поляка Мацкевича, времен первого из Романовых: </w:t>
      </w:r>
    </w:p>
    <w:p>
      <w:pPr>
        <w:pStyle w:val="Normal"/>
        <w:shd w:fill="FFFFFF" w:val="clear"/>
        <w:ind w:firstLine="540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"В беседах с москвитянами, наши, выхваля свою вольность, советовали им соединиться с народом польским и также приобрести свободу. Но русские отвечали: "Вам дорога воля, нам - неволя. У вас не воля, а своеволие: правды искать — не сыскать. У нас по первой жалобе Царь творит суд и расправу. Если же сам Государь поступит, неправосудно, его власть; как Бог он карает и милует Нам же легче перенести обиду от Царя, чем от такого же, как сам"</w:t>
      </w:r>
      <w:r>
        <w:rPr>
          <w:rStyle w:val="FootnoteCharacters"/>
          <w:rStyle w:val="FootnoteAnchor"/>
          <w:rFonts w:cs="Arial" w:ascii="Palatino Linotype" w:hAnsi="Palatino Linotype"/>
          <w:color w:val="000000"/>
          <w:sz w:val="28"/>
          <w:szCs w:val="28"/>
        </w:rPr>
        <w:footnoteReference w:id="5"/>
      </w:r>
      <w:r>
        <w:rPr>
          <w:rFonts w:cs="Arial" w:ascii="Palatino Linotype" w:hAnsi="Palatino Linotype"/>
          <w:color w:val="000000"/>
          <w:sz w:val="28"/>
          <w:szCs w:val="28"/>
        </w:rPr>
        <w:t xml:space="preserve">. Отсутствие в государстве высшего объединяющего, если хотите, Богоподобного центра – это всегда путь, ведущий к раздору и распрям. В аспекте этого тезиса, можно сказать... </w:t>
      </w:r>
    </w:p>
    <w:p>
      <w:pPr>
        <w:pStyle w:val="Normal"/>
        <w:shd w:fill="FFFFFF" w:val="clear"/>
        <w:ind w:firstLine="540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843 году был заключен Верденский договор о разделе Каролингской империи, которая к тому времени распространялась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практически, на всю Европу. И с этого момента началась войны, внутренние войны, войны за передел рынков, передел границ и т.д. Так что, если судить по большому счету, передел этот был оформлен только в 1971 году, подписанием в Хельсинки соответствующего пакта. Но в свете последних событий (война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в Югославии) эти договоренност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повисли в воздухе. Более десяти веков раздора и распри… В России тоже был период раздора и распри, и начало этому положил Владимир, Владимир-язычник, но... не до такой же степени.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В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Европе во всё вмешивалась и повсюду интриговала Католическая Церковь, в России, во все времена существования России, был объединяющий фактор – Православие и Самодержавие. Как шутку с того света, можно привести цитату "Европейский мир, фактическ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лишенный внутреннего единства, был объединен христианством против общего внешнего врага, сарацин. Единство западноевропейского мира, представлявшего группу народов, развитие которых совершалось в постоянном взаимодействии, это единство было осуществлено католицизмом"(К.Маркс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и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Ф.Энгельс, Соч., т.ХVI, ч.1, стр. 295). И тут же вспоминается: Столетняя война, Тридцатилетняя война… История Европы – это одна, всеобъемлющая "Мамаша Кураж"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с небольшими перерывами на "Декамерон". Контргосударственная деятельность католицизма для России обернулась тем, что в настоящее время именуется Украина. Отпад ее от России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>предопределил еще Даниил Романович князь (а потом и король) Галицкий. (Этот факт требует отдельного, частного рассмотрения, и мы здесь этого не будем, хотя обратить на него внимание, считаем необходимым.) Другими словами, если бы не Православие, Народность и Самодержавие – эти краеугольные камни нашей государственности, то мы с полным основанием могли бы перенести историю Европу на территорию России, а это значит... Бесчисленные войны между Новгородом, Владимиром, Киевом, Казанью и – </w:t>
      </w:r>
      <w:r>
        <w:rPr>
          <w:rStyle w:val="Appleconvertedspace"/>
          <w:rFonts w:cs="Arial" w:ascii="Palatino Linotype" w:hAnsi="Palatino Linotype"/>
          <w:color w:val="000000"/>
          <w:sz w:val="28"/>
          <w:szCs w:val="28"/>
        </w:rPr>
        <w:t> </w:t>
      </w:r>
      <w:r>
        <w:rPr>
          <w:rFonts w:cs="Arial" w:ascii="Palatino Linotype" w:hAnsi="Palatino Linotype"/>
          <w:color w:val="000000"/>
          <w:sz w:val="28"/>
          <w:szCs w:val="28"/>
        </w:rPr>
        <w:t xml:space="preserve">Бог его знает, какими еще инфантильными государственными образованиями – на протяжении всей нашей истории. И только в настоящее время, а может быть и через сто лет, ведь мы во всем отстаем от Европы примерно на век. Мы бы объединились в РЭС, у нас заседал бы Руссопарламент, валютой была бы руссо и пр. и пр. </w:t>
      </w:r>
    </w:p>
    <w:p>
      <w:pPr>
        <w:pStyle w:val="Footnote"/>
        <w:shd w:fill="FFFFFF" w:val="clear"/>
        <w:spacing w:before="0" w:after="0"/>
        <w:ind w:firstLine="5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Footnote"/>
        <w:shd w:fill="FFFFFF" w:val="clear"/>
        <w:spacing w:before="0" w:after="0"/>
        <w:ind w:firstLine="540"/>
        <w:rPr>
          <w:rFonts w:ascii="Palatino Linotype" w:hAnsi="Palatino Linotype" w:cs="Arial"/>
          <w:color w:val="000000"/>
          <w:sz w:val="18"/>
          <w:szCs w:val="18"/>
        </w:rPr>
      </w:pPr>
      <w:r>
        <w:rPr>
          <w:rFonts w:cs="Arial" w:ascii="Palatino Linotype" w:hAnsi="Palatino Linotype"/>
          <w:color w:val="000000"/>
          <w:sz w:val="18"/>
          <w:szCs w:val="18"/>
        </w:rPr>
      </w:r>
    </w:p>
    <w:p>
      <w:pPr>
        <w:pStyle w:val="Footnote"/>
        <w:shd w:fill="FFFFFF" w:val="clear"/>
        <w:spacing w:before="0" w:after="0"/>
        <w:jc w:val="center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ПРИЛОЖЕНИЕ</w:t>
      </w:r>
    </w:p>
    <w:p>
      <w:pPr>
        <w:pStyle w:val="Normal"/>
        <w:ind w:firstLine="540"/>
        <w:rPr>
          <w:rStyle w:val="Applestylespan"/>
          <w:rFonts w:ascii="Palatino Linotype" w:hAnsi="Palatino Linotype" w:cs="Arial"/>
          <w:color w:val="000000"/>
          <w:sz w:val="28"/>
          <w:szCs w:val="28"/>
          <w:shd w:fill="EDEDED" w:val="clear"/>
        </w:rPr>
      </w:pP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>Здесь приведена моя переписка с представителями современной академической исторической науки. Из самой переписки, мне думается, понятен и повод моего обращения к данным структурам, и мотивация представителей этих структур, объясняющая почему это наши высоколобые умы снизошли до простого грешного…</w:t>
      </w:r>
    </w:p>
    <w:p>
      <w:pPr>
        <w:pStyle w:val="Normal"/>
        <w:ind w:firstLine="540"/>
        <w:rPr>
          <w:rStyle w:val="Applestylespan"/>
          <w:rFonts w:ascii="Arial" w:hAnsi="Arial" w:cs="Arial"/>
          <w:color w:val="000000"/>
          <w:sz w:val="28"/>
          <w:szCs w:val="28"/>
          <w:shd w:fill="EDEDED" w:val="clear"/>
        </w:rPr>
      </w:pPr>
      <w:r>
        <w:rPr/>
      </w:r>
    </w:p>
    <w:p>
      <w:pPr>
        <w:pStyle w:val="Normal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От кого: Sergey Zhuravlev &lt;</w:t>
      </w:r>
      <w:hyperlink r:id="rId2">
        <w:r>
          <w:rPr>
            <w:rStyle w:val="InternetLink"/>
            <w:rFonts w:cs="Arial" w:ascii="Arial" w:hAnsi="Arial"/>
            <w:sz w:val="28"/>
            <w:szCs w:val="28"/>
            <w:shd w:fill="EDEDED" w:val="clear"/>
          </w:rPr>
          <w:t>zamdirectora_iriran@mail.ru</w:t>
        </w:r>
      </w:hyperlink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&gt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Кому: </w:t>
      </w:r>
      <w:hyperlink r:id="rId3">
        <w:r>
          <w:rPr>
            <w:rStyle w:val="InternetLink"/>
            <w:rFonts w:cs="Arial" w:ascii="Arial" w:hAnsi="Arial"/>
            <w:sz w:val="28"/>
            <w:szCs w:val="28"/>
            <w:shd w:fill="EDEDED" w:val="clear"/>
          </w:rPr>
          <w:t>sigil23@yandex.ru</w:t>
        </w:r>
      </w:hyperlink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Копия: oifn &lt;</w:t>
      </w:r>
      <w:hyperlink r:id="rId4">
        <w:r>
          <w:rPr>
            <w:rStyle w:val="InternetLink"/>
            <w:rFonts w:cs="Arial" w:ascii="Arial" w:hAnsi="Arial"/>
            <w:sz w:val="28"/>
            <w:szCs w:val="28"/>
            <w:shd w:fill="EDEDED" w:val="clear"/>
          </w:rPr>
          <w:t>oifn@mail.ru</w:t>
        </w:r>
      </w:hyperlink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&gt;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Дата: 07 сентября 2011, 17:29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Тема: Ответ С.Балябину</w:t>
      </w:r>
    </w:p>
    <w:p>
      <w:pPr>
        <w:pStyle w:val="Normal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Уважаемый г-н С Балябин!</w:t>
      </w:r>
    </w:p>
    <w:p>
      <w:pPr>
        <w:pStyle w:val="Normal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Направляем вложением ответ на Ваше обращение в адрес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Президента РФ Д.А.Медведева от 02.08.2011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Всего наилучшего, </w:t>
      </w:r>
    </w:p>
    <w:p>
      <w:pPr>
        <w:pStyle w:val="Normal"/>
        <w:ind w:firstLine="540"/>
        <w:rPr/>
      </w:pP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С.В.Журавлев, д.и.н.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заместитель директора Института российской истории РАН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по научной работе. 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Ответ г-ну С. Балябину</w:t>
      </w:r>
    </w:p>
    <w:p>
      <w:pPr>
        <w:pStyle w:val="Western"/>
        <w:spacing w:lineRule="atLeast" w:line="330" w:before="0" w:after="0"/>
        <w:ind w:firstLine="540"/>
        <w:rPr/>
      </w:pPr>
      <w:r>
        <w:rPr>
          <w:rFonts w:cs="Arial" w:ascii="Arial" w:hAnsi="Arial"/>
          <w:color w:val="000000"/>
          <w:sz w:val="28"/>
          <w:szCs w:val="28"/>
        </w:rPr>
        <w:t>Уважаемый г-н С.Балябин! (к сожалению, Вы не сообщили Вашего имени и отчества).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приветствуем Ваш неподдельный интерес к истории нашего Отечества, и желаем Вам успехов на данном поприще. В ответ на Ваши соображения, направленные по эл. почте в адрес Президента РФ Д.А.Медведева, сообщаем следующее: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йствительно, празднование юбилея российской государственности в 2012 г. основывается на дате 862 г. В этом году, согласно полностью сохранившемуся древнерусскому своду «Повести временных лет», восточнославянскими и финскими догосударственными общностями были призваны на княжение варяжские князья Рюрик, Синеус и Трувор с их «родом». Таким образом, это не чьё-то мнение, пусть даже «традиционное», а свидетельство важнейшего исторического источника. С другой стороны, эта дата, как и многие другие древнейшие даты ранней русской истории, является условной. Например, в Новгородской первой летописи младшего извода, в которой, по мнению многих учёных, отразился т.н. Начальный летописный свод, более древний, чем «Повесть временных лет», о призвании варягов говорится под 854 г. Связано это с тем, что сохранившиеся летописные свидетельства датируются гораздо более поздним временем, а именно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XI</w:t>
      </w:r>
      <w:r>
        <w:rPr>
          <w:rFonts w:cs="Arial" w:ascii="Arial" w:hAnsi="Arial"/>
          <w:color w:val="000000"/>
          <w:sz w:val="28"/>
          <w:szCs w:val="28"/>
        </w:rPr>
        <w:t>– началом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XII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в. Тем не менее, несмотря на легендарный характер летописных повествований, сами факты появления в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IX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en-US"/>
        </w:rPr>
        <w:t>X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 xml:space="preserve">вв. в Восточной Европе варяжских предводителей с их дружинами, </w:t>
      </w:r>
    </w:p>
    <w:p>
      <w:pPr>
        <w:pStyle w:val="Western"/>
        <w:spacing w:lineRule="atLeast" w:line="330" w:before="0" w:after="0"/>
        <w:rPr/>
      </w:pPr>
      <w:r>
        <w:rPr>
          <w:rFonts w:cs="Arial" w:ascii="Arial" w:hAnsi="Arial"/>
          <w:color w:val="000000"/>
          <w:sz w:val="28"/>
          <w:szCs w:val="28"/>
        </w:rPr>
        <w:t>восхождение княжеской династии Рюриковичей к одному из таких предводителей, объединение под властью Рюриковичей ряда восточнославянских и финских общностей в единое государство Русь, у подавляющего большинства отечественных и зарубежных историков сомнений не вызывает. Более того, в настоящее время утвердилось оспаривавшееся ранее мнение об историчности личностей Рюрика, Синеуса и Трувора.</w:t>
      </w:r>
    </w:p>
    <w:p>
      <w:pPr>
        <w:pStyle w:val="Western"/>
        <w:spacing w:lineRule="atLeast" w:line="330" w:before="0" w:after="0"/>
        <w:ind w:firstLine="540"/>
        <w:rPr/>
      </w:pPr>
      <w:r>
        <w:rPr>
          <w:rFonts w:cs="Arial" w:ascii="Arial" w:hAnsi="Arial"/>
          <w:color w:val="000000"/>
          <w:sz w:val="28"/>
          <w:szCs w:val="28"/>
        </w:rPr>
        <w:t>Помимо вышесказанного, возведение юбилея российской государственности к летописной дате 862 г. укоренено в отечественной традиции. Широко праздновалось в 1862 г. «1000-летие России». В честь юбилея был воздвигнут известный памятник «Тысячелетие России» в Великом Новгороде, в открытии которого принимал участие император Александр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II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Western"/>
        <w:spacing w:lineRule="atLeast" w:line="330" w:before="0" w:after="0"/>
        <w:ind w:firstLine="540"/>
        <w:rPr/>
      </w:pPr>
      <w:r>
        <w:rPr>
          <w:rFonts w:cs="Arial" w:ascii="Arial" w:hAnsi="Arial"/>
          <w:color w:val="000000"/>
          <w:sz w:val="28"/>
          <w:szCs w:val="28"/>
        </w:rPr>
        <w:t>Высказанная в Вашем обращении мысль о том, что «862 год – это год образования Киевской митрополии, в этот год прибыл в Киев св. Михаил – первый киевский митрополит», не находит подтверждения в исторических источниках. В начальном летописании киевский митрополит упоминается впервые лишь под 1039 г. Данные византийского перечня епископских кафедр (</w:t>
      </w:r>
      <w:r>
        <w:rPr>
          <w:rFonts w:cs="Arial" w:ascii="Arial" w:hAnsi="Arial"/>
          <w:color w:val="000000"/>
          <w:sz w:val="28"/>
          <w:szCs w:val="28"/>
          <w:lang w:val="en-US"/>
        </w:rPr>
        <w:t>Notitia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  <w:lang w:val="en-US"/>
        </w:rPr>
        <w:t>episcopatum</w:t>
      </w:r>
      <w:r>
        <w:rPr>
          <w:rFonts w:cs="Arial" w:ascii="Arial" w:hAnsi="Arial"/>
          <w:color w:val="000000"/>
          <w:sz w:val="28"/>
          <w:szCs w:val="28"/>
        </w:rPr>
        <w:t>) убедительно свидетельствуют о том, что Киевская митрополия была основана не ранее 970 г. и не позднее 997/8 г. Учитывая то, что крещение Руси совершилось в 988-990 гг., учреждение митрополии следует датировать временным промежутком между 990 и 997/8 гг., но, скорее всего, оно состоялось не ранее 996 и не позднее 997/8 гг. (подробнее с обоснованием этой датировки можно ознакомиться по трудам недавно умершего член-корреспондента РАН Я.Н. Щапова).</w:t>
      </w:r>
    </w:p>
    <w:p>
      <w:pPr>
        <w:pStyle w:val="Western"/>
        <w:spacing w:lineRule="atLeast" w:line="330" w:before="0" w:after="0"/>
        <w:ind w:firstLine="540"/>
        <w:rPr/>
      </w:pPr>
      <w:r>
        <w:rPr>
          <w:rFonts w:cs="Arial" w:ascii="Arial" w:hAnsi="Arial"/>
          <w:color w:val="000000"/>
          <w:sz w:val="28"/>
          <w:szCs w:val="28"/>
        </w:rPr>
        <w:t>Упоминаемый Вами киевский митрополит Михаил, вероятнее всего, является личностью легендарной. Это имя появляется только в относительно поздних источниках, по-видимому, в результате ошибки: отождествления первого русского митрополита с византийским богословом Михаилом Синкеллом.</w:t>
      </w:r>
    </w:p>
    <w:p>
      <w:pPr>
        <w:pStyle w:val="Western"/>
        <w:spacing w:lineRule="atLeast" w:line="330" w:before="0" w:after="0"/>
        <w:ind w:firstLine="540"/>
        <w:rPr/>
      </w:pPr>
      <w:r>
        <w:rPr>
          <w:rFonts w:cs="Arial" w:ascii="Arial" w:hAnsi="Arial"/>
          <w:color w:val="000000"/>
          <w:sz w:val="28"/>
          <w:szCs w:val="28"/>
        </w:rPr>
        <w:t>Таким образом, Рюрик, безусловно, имеет отношение к летописной дате 862 г., зафиксированной в Повести временных лет, а вот Киевская митрополия к ней отношения не имеет.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 уважением,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рший научный сотрудник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Центра по истории Древней Руси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нститута российской истории РАН,</w:t>
      </w:r>
    </w:p>
    <w:p>
      <w:pPr>
        <w:pStyle w:val="Western"/>
        <w:spacing w:lineRule="atLeast" w:line="330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ндидат исторических наук П.В. Лукин</w:t>
      </w:r>
    </w:p>
    <w:p>
      <w:pPr>
        <w:pStyle w:val="Western"/>
        <w:spacing w:lineRule="atLeast" w:line="255" w:before="0" w:after="0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Palatino Linotype" w:hAnsi="Palatino Linotype" w:cs="Arial"/>
          <w:b/>
          <w:b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b/>
          <w:sz w:val="28"/>
          <w:szCs w:val="28"/>
        </w:rPr>
        <w:t xml:space="preserve">Уважаемый г-н П.В. Лукин </w:t>
      </w:r>
      <w:r>
        <w:rPr>
          <w:rFonts w:cs="Arial" w:ascii="Palatino Linotype" w:hAnsi="Palatino Linotype"/>
          <w:sz w:val="28"/>
          <w:szCs w:val="28"/>
        </w:rPr>
        <w:t xml:space="preserve">(к сожалению, Вы не сообщили Вашего имени и отчества). Прежде всего, позвольте выразить свое сочувствие: Вам, как Старшему научному сотруднику Центра по истории Древней Руси Института российской истории РАН, кандидату исторических наук, пришлось тратить свое время и некоторый творческий потенциал, чтобы высказать дилетанту-недоучке прописные школьные истин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>Со своей стороны, позвольте привести только две цитаты</w:t>
      </w:r>
      <w:r>
        <w:rPr>
          <w:rFonts w:cs="Arial" w:ascii="Palatino Linotype" w:hAnsi="Palatino Linotype"/>
          <w:i/>
          <w:sz w:val="28"/>
          <w:szCs w:val="28"/>
        </w:rPr>
        <w:t xml:space="preserve">. «Потом набег россов (это скифское племя, необузданное и жестокое), которые опустошили ромейские земли, сам Понт Евксинский предали огню и оцепили город (Михаил в то время воевал с исмаилитами). Впрочем, насытившись гневом Божьим, они вернулись домой. Правивший тогда церковью </w:t>
      </w:r>
      <w:r>
        <w:rPr>
          <w:rFonts w:cs="Arial" w:ascii="Palatino Linotype" w:hAnsi="Palatino Linotype"/>
          <w:i/>
          <w:iCs/>
          <w:sz w:val="28"/>
          <w:szCs w:val="28"/>
        </w:rPr>
        <w:t xml:space="preserve"> </w:t>
      </w:r>
      <w:r>
        <w:rPr>
          <w:rFonts w:cs="Arial" w:ascii="Palatino Linotype" w:hAnsi="Palatino Linotype"/>
          <w:i/>
          <w:sz w:val="28"/>
          <w:szCs w:val="28"/>
        </w:rPr>
        <w:t xml:space="preserve">Фотий молил Бога об этом. А вскоре прибыло от них посольство. </w:t>
      </w:r>
      <w:r>
        <w:rPr>
          <w:rFonts w:cs="Arial" w:ascii="Palatino Linotype" w:hAnsi="Palatino Linotype"/>
          <w:bCs/>
          <w:i/>
          <w:sz w:val="28"/>
          <w:szCs w:val="28"/>
        </w:rPr>
        <w:t xml:space="preserve"> </w:t>
      </w:r>
      <w:r>
        <w:rPr>
          <w:rFonts w:cs="Arial" w:ascii="Palatino Linotype" w:hAnsi="Palatino Linotype"/>
          <w:i/>
          <w:sz w:val="28"/>
          <w:szCs w:val="28"/>
        </w:rPr>
        <w:t>Просили приобщить их божьему крещению. Что и произошло»</w:t>
      </w:r>
      <w:r>
        <w:rPr>
          <w:rFonts w:cs="Arial" w:ascii="Palatino Linotype" w:hAnsi="Palatino Linotype"/>
          <w:sz w:val="28"/>
          <w:szCs w:val="28"/>
        </w:rPr>
        <w:t xml:space="preserve">."Продолжатель Феофана" изд-во "Наука" 1992 г. стр. 84). </w:t>
      </w:r>
    </w:p>
    <w:p>
      <w:pPr>
        <w:pStyle w:val="Normal"/>
        <w:spacing w:lineRule="auto" w:line="360"/>
        <w:ind w:firstLine="540"/>
        <w:jc w:val="both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 xml:space="preserve">Ибо не только этот народ переменил прежнее нечестие на веру во Христа, но и даже для многих многократно знаменитый и всех оставляющий позади в свирепости и кровопролитии, тот самый так называемый народ Рос - те, кто, поработив живших окрест них и оттого чрезмерно возгордившись, подняли руки на саму Ромейскую державу! Но ныне, однако, и они переменили языческую и безбожную веру, в которой пребывали прежде, на чистую и неподдельную религию христиан, сами себя с любовью! поставив в положение подданных и гостеприимцев вместо недавнего против нас грабежа и великого дерзновения. </w:t>
      </w:r>
      <w:r>
        <w:rPr>
          <w:rFonts w:cs="Arial" w:ascii="Palatino Linotype" w:hAnsi="Palatino Linotype"/>
          <w:i/>
          <w:color w:val="FF0000"/>
          <w:sz w:val="28"/>
          <w:szCs w:val="28"/>
        </w:rPr>
        <w:t xml:space="preserve">И при этом столь воспламенило их страстное стремление и рвение к вере, что приняли они у себя епископа и пастыря и с великим усердием и старанием встречают христианские обряды. </w:t>
      </w:r>
      <w:r>
        <w:rPr>
          <w:rFonts w:cs="Arial" w:ascii="Palatino Linotype" w:hAnsi="Palatino Linotype"/>
          <w:sz w:val="28"/>
          <w:szCs w:val="28"/>
        </w:rPr>
        <w:t>(из "Окружного послания патриарха Фотия"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Все же остальные цитаты и доводы по принятию руссами епископа (а, следовательно, и установлению митрополии) Вы можете взять из книги А.В.Карташева "Очерки по истории русской церкви", гл. "Первое крещение руссов"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Я не знаю доводов тов. член-корреспондента РАН Я.Н. Щапова (что позволительно, дилетанту-самоучке. Не правда ли.) Но доводы Антона Владимировича мне кажутся просто-напросто неопровержимым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Но, и это кроме того, вся логика исторического процесса (а исторические процессы тоже имеют свою логику, хотя и не всегда ясную и понятную нам), говорит нам о том, что после страшного нападения россов – </w:t>
      </w:r>
      <w:r>
        <w:rPr>
          <w:rFonts w:cs="Arial" w:ascii="Palatino Linotype" w:hAnsi="Palatino Linotype"/>
          <w:i/>
          <w:sz w:val="28"/>
          <w:szCs w:val="28"/>
        </w:rPr>
        <w:t>племени, дотлое незнаемом –</w:t>
      </w:r>
      <w:r>
        <w:rPr>
          <w:rFonts w:cs="Arial" w:ascii="Palatino Linotype" w:hAnsi="Palatino Linotype"/>
          <w:sz w:val="28"/>
          <w:szCs w:val="28"/>
        </w:rPr>
        <w:t xml:space="preserve"> патр. Фотий – величайший государственный и церковный муж, миссионер – просто не мог не озадачиться направлением к этому племени миссии, естественно, как с государственными задачами, так и с религиоз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Теперь, почему же 862 год? 860-й год – нападение россов на Константинополь (надеюсь, с этой датой Вы не будете спорить? см. доводы Иловайского Дмитрия Ивановича) и последующая просьба последних о их приобщению к православ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860-861 гг. – III Константинопольский Собор. Естественно, столь важное событие, отодвинуло на второй план осуществление миссионерских планов. Они осуществились в следующем – 862 год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И последнее, как Вы считаете, какая конкретная дата останется в памяти народной, установление впервые в истории народа митрополичьей кафедры или же появление на безграничных просторах еще одной разбойничьей шайки (ну, или воинской дружины – считайте, как хотите)? Разве не мог Нестор, почти что через </w:t>
      </w:r>
      <w:r>
        <w:rPr>
          <w:rFonts w:cs="Arial" w:ascii="Palatino Linotype" w:hAnsi="Palatino Linotype"/>
          <w:sz w:val="28"/>
          <w:szCs w:val="28"/>
          <w:lang w:val="en-US"/>
        </w:rPr>
        <w:t>III</w:t>
      </w:r>
      <w:r>
        <w:rPr>
          <w:rFonts w:cs="Arial" w:ascii="Palatino Linotype" w:hAnsi="Palatino Linotype"/>
          <w:sz w:val="28"/>
          <w:szCs w:val="28"/>
        </w:rPr>
        <w:t xml:space="preserve"> столетия приписать одну конкретную дату другому – темному в веках, однако же важному в деле государственного самосознания Руси – событию?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>Ранее я высказал, предположение, что первым русским митрополитом был св.Михаил. Во-первых, это только предположение, которое основано на церковном предании. А, во-вторых, у меня (да и не только у меня) вызывают серьезные сомнения летописная датировка, особенно, касающаяся раннего периода нашей истории. Например,   так называемый </w:t>
      </w:r>
      <w:hyperlink r:id="rId5">
        <w:r>
          <w:rPr>
            <w:rStyle w:val="InternetLink"/>
            <w:rFonts w:cs="Arial" w:ascii="Palatino Linotype" w:hAnsi="Palatino Linotype"/>
            <w:color w:val="000000"/>
            <w:sz w:val="28"/>
            <w:szCs w:val="28"/>
            <w:u w:val="none"/>
          </w:rPr>
          <w:t>церковный устав ВладимираI</w:t>
        </w:r>
      </w:hyperlink>
      <w:r>
        <w:rPr>
          <w:rFonts w:cs="Arial" w:ascii="Palatino Linotype" w:hAnsi="Palatino Linotype"/>
          <w:sz w:val="28"/>
          <w:szCs w:val="28"/>
        </w:rPr>
        <w:t xml:space="preserve">, который восходит к XII—XIII вв., согласно этому памятнику — митр. Михаил был современником  и князя </w:t>
      </w:r>
      <w:hyperlink r:id="rId6">
        <w:r>
          <w:rPr>
            <w:rStyle w:val="InternetLink"/>
            <w:rFonts w:cs="Arial" w:ascii="Palatino Linotype" w:hAnsi="Palatino Linotype"/>
            <w:color w:val="000000"/>
            <w:sz w:val="28"/>
            <w:szCs w:val="28"/>
            <w:u w:val="none"/>
          </w:rPr>
          <w:t>Владимира</w:t>
        </w:r>
      </w:hyperlink>
      <w:r>
        <w:rPr>
          <w:rFonts w:cs="Arial" w:ascii="Palatino Linotype" w:hAnsi="Palatino Linotype"/>
          <w:sz w:val="28"/>
          <w:szCs w:val="28"/>
        </w:rPr>
        <w:t>, и константинопольского патриарха </w:t>
      </w:r>
      <w:hyperlink r:id="rId7">
        <w:r>
          <w:rPr>
            <w:rStyle w:val="InternetLink"/>
            <w:rFonts w:cs="Arial" w:ascii="Palatino Linotype" w:hAnsi="Palatino Linotype"/>
            <w:color w:val="000000"/>
            <w:sz w:val="28"/>
            <w:szCs w:val="28"/>
            <w:u w:val="none"/>
          </w:rPr>
          <w:t>Фотия</w:t>
        </w:r>
      </w:hyperlink>
      <w:r>
        <w:rPr>
          <w:rFonts w:cs="Arial" w:ascii="Palatino Linotype" w:hAnsi="Palatino Linotype"/>
          <w:sz w:val="28"/>
          <w:szCs w:val="28"/>
        </w:rPr>
        <w:t>. Что, согласитесь, нереально. Так что в данном вопросе историкам придется выбирать между церковной традицией и весьма сомнительной летописной хронологией. Почему бы не отдать пальму первенства традиции? 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Да… и еще, меня очень удивляет, что Вы считаете Михаила – лицом легендарным, а какие-то непонятные «синеусы и труворы» вполне реальными персонажами истории. Ну, Вы же серьезный ученый…  </w:t>
      </w:r>
    </w:p>
    <w:p>
      <w:pPr>
        <w:pStyle w:val="Normal"/>
        <w:spacing w:lineRule="auto" w:line="360"/>
        <w:ind w:firstLine="54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А теперь, к чему, собственно, я затеял всю эту катавасию с перепиской. По моему глубокому убеждению, одной из основных целей всей исторической науки в целом является </w:t>
      </w:r>
      <w:r>
        <w:rPr>
          <w:rFonts w:cs="Arial" w:ascii="Palatino Linotype" w:hAnsi="Palatino Linotype"/>
          <w:i/>
          <w:sz w:val="28"/>
          <w:szCs w:val="28"/>
        </w:rPr>
        <w:t>формирование  обоснований для построения общенациональной идеологии.</w:t>
      </w:r>
      <w:r>
        <w:rPr>
          <w:rFonts w:cs="Arial" w:ascii="Palatino Linotype" w:hAnsi="Palatino Linotype"/>
          <w:sz w:val="28"/>
          <w:szCs w:val="28"/>
        </w:rPr>
        <w:t xml:space="preserve"> Не секрет, многие </w:t>
      </w:r>
    </w:p>
    <w:p>
      <w:pPr>
        <w:pStyle w:val="Normal"/>
        <w:spacing w:lineRule="auto" w:line="36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подобные идеологии обоснованы фактами легендарными, историческими допущениями, а иногда и красивой фальшью, но они существуют и прекрасно работают у множества народов мир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>После краха коммунистической идеологии, общенациональной для нас на протяжении некоторого времени, прошло 20 лет,  что сделала в этом плане за все это время современная русская историческая наука? Как я увидел из Вашего письма, вы – историки – во многом еще стоите на позициях Карамзина, который дурно понял Нестора… что очень и очень огорчает!</w:t>
      </w:r>
    </w:p>
    <w:p>
      <w:pPr>
        <w:pStyle w:val="Normal"/>
        <w:spacing w:lineRule="auto" w:line="360"/>
        <w:ind w:firstLine="54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Утверждение о том, что митрополия была утверждена в Киеве в 862 году. А примерно в это же время на славянских землях (конечно же, не в нашем Новгороде Великом, который был основан только в Х в.) появился Рорик (Рюрик), маркграф фрисландский, который по матери был славянином (эту версию вполне убедительно отстаивает, например, А.Л.Никитин "Основания русской истории"). Наталкивает нас на вывод, что, примерно, в одно и тоже время на юге образовался центр духовно-христианской идеологии, на севере же – центр телесно-государственной. И именно, когда язычник и государственник Владимир, завоевав Киев, восхитился православием и принял его в свое сердце (по преданию, в 988 году), тогда, собственно говоря, родилось такое уникальное государственное образование, как Россия. А уникальность ее в том, что идея "симфонии властей", которая в Византии была всего лишь рационально обоснована, в России является органичной, фундаментальной и жизнеутверждающей (согласитесь, по большому счету, эта идея действовала и в коммунистическом СССР, где ВКП(б), КПСС – духовно-коммунистический центр тесно </w:t>
      </w:r>
    </w:p>
    <w:p>
      <w:pPr>
        <w:pStyle w:val="Normal"/>
        <w:spacing w:lineRule="auto" w:line="360"/>
        <w:jc w:val="both"/>
        <w:rPr/>
      </w:pPr>
      <w:r>
        <w:rPr>
          <w:rFonts w:cs="Arial" w:ascii="Palatino Linotype" w:hAnsi="Palatino Linotype"/>
          <w:sz w:val="28"/>
          <w:szCs w:val="28"/>
        </w:rPr>
        <w:t xml:space="preserve">взаимодействовал с Совнаркомом, позднее с Советом министров, а потом и Кабинетом министров – центром телесно-государственным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Palatino Linotype" w:hAnsi="Palatino Linotype"/>
          <w:sz w:val="28"/>
          <w:szCs w:val="28"/>
        </w:rPr>
        <w:t>Если бы не было христианизированного духовного Киева в конце I</w:t>
      </w:r>
      <w:r>
        <w:rPr>
          <w:rFonts w:cs="Arial" w:ascii="Palatino Linotype" w:hAnsi="Palatino Linotype"/>
          <w:sz w:val="28"/>
          <w:szCs w:val="28"/>
          <w:lang w:val="en-US"/>
        </w:rPr>
        <w:t>X</w:t>
      </w:r>
      <w:r>
        <w:rPr>
          <w:rFonts w:cs="Arial" w:ascii="Palatino Linotype" w:hAnsi="Palatino Linotype"/>
          <w:sz w:val="28"/>
          <w:szCs w:val="28"/>
        </w:rPr>
        <w:t xml:space="preserve"> века, то у нас в конце Х-го образовалось бы еще одно государство обычного европейского типа.  И начало нашей государственности, во многом самобытной и уникальной, так и не понятой многими и многими положили патр. Фотий и св. Михаил в 862 году.</w:t>
      </w:r>
    </w:p>
    <w:p>
      <w:pPr>
        <w:pStyle w:val="Normal"/>
        <w:spacing w:lineRule="auto" w:line="360"/>
        <w:ind w:firstLine="540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P.S. Великий Станиславский говорил: «Дилетанты спасут театр». Я думаю, это выражение справедливо отнести не только к театру, но и к </w:t>
      </w:r>
      <w:r>
        <w:rPr>
          <w:rFonts w:cs="Arial" w:ascii="Palatino Linotype" w:hAnsi="Palatino Linotype"/>
          <w:i/>
          <w:sz w:val="28"/>
          <w:szCs w:val="28"/>
        </w:rPr>
        <w:t>некоторым</w:t>
      </w:r>
      <w:r>
        <w:rPr>
          <w:rFonts w:cs="Arial" w:ascii="Palatino Linotype" w:hAnsi="Palatino Linotype"/>
          <w:sz w:val="28"/>
          <w:szCs w:val="28"/>
        </w:rPr>
        <w:t xml:space="preserve"> другим видам человеческой деятельности. Не забывайте слова великолепного Шарапова: "Глаз у новичков  не замылен…"</w:t>
      </w:r>
    </w:p>
    <w:p>
      <w:pPr>
        <w:pStyle w:val="Normal"/>
        <w:spacing w:lineRule="auto" w:line="360"/>
        <w:ind w:firstLine="540"/>
        <w:jc w:val="right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С уважением, Сергей Геннадьевич Балябин. </w:t>
      </w:r>
    </w:p>
    <w:p>
      <w:pPr>
        <w:pStyle w:val="Normal"/>
        <w:ind w:firstLine="540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ind w:firstLine="540"/>
        <w:rPr>
          <w:rStyle w:val="Applestylespan"/>
          <w:rFonts w:ascii="Arial" w:hAnsi="Arial" w:cs="Arial"/>
          <w:color w:val="000000"/>
          <w:sz w:val="28"/>
          <w:szCs w:val="28"/>
          <w:shd w:fill="EDEDED" w:val="clear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Уважаемый Сергей Геннадьевич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Направляю Вам ответ на Ваше расширенное послание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Хочется надеяться, что аргументы П.Лукина на сей раз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убедят Вас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Всего наилучшего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 С.В.Журавлев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д.и.н., заместитель директора ИРИ РАН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по научной работ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Ответ г-на Балябина на мои соображения по поводу его письма Президенту РФ Д.А.Медведеву состоит из двух элементов: 1) попыток обосновать свою точку зрения по поводу даты 862 г. и 2) замечаний по отдельным вопросам, которые имеют к обсуждаемой теме лишь косвенное отнош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Так называемое «первое Крещение Руси» (</w:t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в.) хорошо известно в историографии, и именно по тем византийским источникам, которые цитирует г-н Балябин. Однако неясно, прежде всего, о какой именно «Руси» идёт речь. Существуют предположения, высказывавшиеся многими историками, о том, что имелась в виду не днепровская (киевская), а какая-то другая – причерноморская «Русь». Другие исследователи (С. Франклин, Дж. Шепард, К. Цукерман) полагают, что крещён был созданный, по их мнению, норманнами т.н. «Русский каганат», который они локализуют на Северо-Западе, в р-не Ладоги. Но гораздо существеннее другое обстоятельство, на которое указывалось в моём предыдущем ответе, и которое никак не прокомментировал г-н Балябин. Речь в нем идёт отнюдь не о летописях, а о византийском же документе – перечне епископий (</w:t>
      </w:r>
      <w:r>
        <w:rPr>
          <w:rFonts w:cs="Arial" w:ascii="Arial" w:hAnsi="Arial"/>
          <w:sz w:val="28"/>
          <w:szCs w:val="28"/>
          <w:lang w:val="en-US"/>
        </w:rPr>
        <w:t>Notitia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piscopatuu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cclesia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nstantinopolitanae</w:t>
      </w:r>
      <w:r>
        <w:rPr>
          <w:rFonts w:cs="Arial" w:ascii="Arial" w:hAnsi="Arial"/>
          <w:sz w:val="28"/>
          <w:szCs w:val="28"/>
        </w:rPr>
        <w:t xml:space="preserve">). В списке митрополий начала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в. русская митрополия не упоминается, а фигурирует она (кафедра «Росиа», </w:t>
      </w:r>
      <w:r>
        <w:rPr>
          <w:rFonts w:cs="Arial" w:ascii="Tahoma" w:hAnsi="Tahoma"/>
          <w:sz w:val="28"/>
          <w:szCs w:val="28"/>
          <w:lang w:val="el-GR"/>
        </w:rPr>
        <w:t>ῆ</w:t>
      </w:r>
      <w:r>
        <w:rPr>
          <w:rFonts w:cs="Arial" w:ascii="Arial" w:hAnsi="Arial"/>
          <w:sz w:val="28"/>
          <w:szCs w:val="28"/>
        </w:rPr>
        <w:t xml:space="preserve"> ‘</w:t>
      </w:r>
      <w:r>
        <w:rPr>
          <w:rFonts w:cs="Arial" w:ascii="Arial" w:hAnsi="Arial"/>
          <w:sz w:val="28"/>
          <w:szCs w:val="28"/>
          <w:lang w:val="el-GR"/>
        </w:rPr>
        <w:t>Ρωσ</w:t>
      </w:r>
      <w:r>
        <w:rPr>
          <w:rFonts w:cs="Arial" w:ascii="Tahoma" w:hAnsi="Tahoma"/>
          <w:sz w:val="28"/>
          <w:szCs w:val="28"/>
          <w:lang w:val="el-GR"/>
        </w:rPr>
        <w:t>ί</w:t>
      </w:r>
      <w:r>
        <w:rPr>
          <w:rFonts w:cs="Arial" w:ascii="Arial" w:hAnsi="Arial"/>
          <w:sz w:val="28"/>
          <w:szCs w:val="28"/>
          <w:lang w:val="el-GR"/>
        </w:rPr>
        <w:t>α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Tahoma" w:hAnsi="Tahoma"/>
          <w:sz w:val="28"/>
          <w:szCs w:val="28"/>
          <w:lang w:val="el-GR"/>
        </w:rPr>
        <w:t>ὁ</w:t>
      </w:r>
      <w:r>
        <w:rPr>
          <w:rFonts w:cs="Arial" w:ascii="Arial" w:hAnsi="Arial"/>
          <w:sz w:val="28"/>
          <w:szCs w:val="28"/>
        </w:rPr>
        <w:t xml:space="preserve"> ‘</w:t>
      </w:r>
      <w:r>
        <w:rPr>
          <w:rFonts w:cs="Arial" w:ascii="Arial" w:hAnsi="Arial"/>
          <w:sz w:val="28"/>
          <w:szCs w:val="28"/>
          <w:lang w:val="el-GR"/>
        </w:rPr>
        <w:t>Ρωσ</w:t>
      </w:r>
      <w:r>
        <w:rPr>
          <w:rFonts w:cs="Arial" w:ascii="Tahoma" w:hAnsi="Tahoma"/>
          <w:sz w:val="28"/>
          <w:szCs w:val="28"/>
          <w:lang w:val="el-GR"/>
        </w:rPr>
        <w:t>ί</w:t>
      </w:r>
      <w:r>
        <w:rPr>
          <w:rFonts w:cs="Arial" w:ascii="Arial" w:hAnsi="Arial"/>
          <w:sz w:val="28"/>
          <w:szCs w:val="28"/>
          <w:lang w:val="el-GR"/>
        </w:rPr>
        <w:t>ας</w:t>
      </w:r>
      <w:r>
        <w:rPr>
          <w:rFonts w:cs="Arial" w:ascii="Arial" w:hAnsi="Arial"/>
          <w:sz w:val="28"/>
          <w:szCs w:val="28"/>
        </w:rPr>
        <w:t xml:space="preserve">) в перечне, который датируется концом </w:t>
      </w:r>
      <w:r>
        <w:rPr>
          <w:rFonts w:cs="Arial" w:ascii="Arial" w:hAnsi="Arial"/>
          <w:sz w:val="28"/>
          <w:szCs w:val="28"/>
          <w:lang w:val="en-US"/>
        </w:rPr>
        <w:t>XI</w:t>
      </w:r>
      <w:r>
        <w:rPr>
          <w:rFonts w:cs="Arial" w:ascii="Arial" w:hAnsi="Arial"/>
          <w:sz w:val="28"/>
          <w:szCs w:val="28"/>
        </w:rPr>
        <w:t xml:space="preserve"> в. В нём митрополии перечислены хронологически по времени учреждения. Митрополия Руси упомянута там под № 60. Митрополии Серры и Помпейуполиса, стоящие перед ней, упомянуты как митрополии 21 февраля 997 г., митрополия Алании (стоящая в перечне после Руси) возникла в 997/98 г. Это свидетельство и ряд косвенных данных заставляют предполагать, что киевская митрополия была учреждена не ранее 996 и не позднее 997/98 г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Этот вопрос был рассмотрен в работах польского историка Анджея Поппе (см., например: </w:t>
      </w:r>
      <w:r>
        <w:rPr>
          <w:rFonts w:cs="Arial" w:ascii="Arial" w:hAnsi="Arial"/>
          <w:sz w:val="28"/>
          <w:szCs w:val="28"/>
          <w:lang w:val="en-US"/>
        </w:rPr>
        <w:t>Popp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Pa</w:t>
      </w:r>
      <w:r>
        <w:rPr>
          <w:rFonts w:cs="Arial" w:ascii="Arial" w:hAnsi="Arial"/>
          <w:sz w:val="28"/>
          <w:szCs w:val="28"/>
        </w:rPr>
        <w:t>ń</w:t>
      </w:r>
      <w:r>
        <w:rPr>
          <w:rFonts w:cs="Arial" w:ascii="Arial" w:hAnsi="Arial"/>
          <w:sz w:val="28"/>
          <w:szCs w:val="28"/>
          <w:lang w:val="en-US"/>
        </w:rPr>
        <w:t>stw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Ko</w:t>
      </w:r>
      <w:r>
        <w:rPr>
          <w:rFonts w:cs="Arial" w:ascii="Arial" w:hAnsi="Arial"/>
          <w:sz w:val="28"/>
          <w:szCs w:val="28"/>
        </w:rPr>
        <w:t>ść</w:t>
      </w:r>
      <w:r>
        <w:rPr>
          <w:rFonts w:cs="Arial" w:ascii="Arial" w:hAnsi="Arial"/>
          <w:sz w:val="28"/>
          <w:szCs w:val="28"/>
          <w:lang w:val="en-US"/>
        </w:rPr>
        <w:t>i</w:t>
      </w:r>
      <w:r>
        <w:rPr>
          <w:rFonts w:cs="Arial" w:ascii="Arial" w:hAnsi="Arial"/>
          <w:sz w:val="28"/>
          <w:szCs w:val="28"/>
        </w:rPr>
        <w:t xml:space="preserve">ół </w:t>
      </w:r>
      <w:r>
        <w:rPr>
          <w:rFonts w:cs="Arial" w:ascii="Arial" w:hAnsi="Arial"/>
          <w:sz w:val="28"/>
          <w:szCs w:val="28"/>
          <w:lang w:val="en-US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us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X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wieku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Warszawa</w:t>
      </w:r>
      <w:r>
        <w:rPr>
          <w:rFonts w:cs="Arial" w:ascii="Arial" w:hAnsi="Arial"/>
          <w:sz w:val="28"/>
          <w:szCs w:val="28"/>
        </w:rPr>
        <w:t xml:space="preserve">, 1968), и его выводы в целом приняты современной наукой (в предыдущем ответе я ссылался на изложение этих выводов на русском языке в работе Я.Н. Щапова «Государство и Церковь в Древней Руси </w:t>
      </w:r>
      <w:r>
        <w:rPr>
          <w:rFonts w:cs="Arial" w:ascii="Arial" w:hAnsi="Arial"/>
          <w:sz w:val="28"/>
          <w:szCs w:val="28"/>
          <w:lang w:val="en-US"/>
        </w:rPr>
        <w:t>X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III</w:t>
      </w:r>
      <w:r>
        <w:rPr>
          <w:rFonts w:cs="Arial" w:ascii="Arial" w:hAnsi="Arial"/>
          <w:sz w:val="28"/>
          <w:szCs w:val="28"/>
        </w:rPr>
        <w:t xml:space="preserve"> вв.» М., 1989). Очерки А.В. Карташёва, на которые ссылается г-н Балябин, не имеют никакого значения для решения данного вопрос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Таким образом, если отправка некоего византийского епископа к какой-то «Руси» в </w:t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в. и имела место, ничего конкретного сказать об этом нельзя (см об этом: Иванов С.А. Византийское миссионерство. Можно ли сделать из «варвара» христианина? М., 2003. С. 169-172). Но, главное, даже если бы какая-то епископия в Киеве в </w:t>
      </w:r>
      <w:r>
        <w:rPr>
          <w:rFonts w:cs="Arial" w:ascii="Arial" w:hAnsi="Arial"/>
          <w:sz w:val="28"/>
          <w:szCs w:val="28"/>
          <w:lang w:val="el-GR"/>
        </w:rPr>
        <w:t>ΙΧ</w:t>
      </w:r>
      <w:r>
        <w:rPr>
          <w:rFonts w:cs="Arial" w:ascii="Arial" w:hAnsi="Arial"/>
          <w:sz w:val="28"/>
          <w:szCs w:val="28"/>
        </w:rPr>
        <w:t xml:space="preserve"> в. недолгое время и существовала, это не имело бы никакого отношения к призванию варягов во главе с Рюриком </w:t>
      </w:r>
      <w:r>
        <w:rPr>
          <w:rFonts w:cs="Arial" w:ascii="Arial" w:hAnsi="Arial"/>
          <w:i/>
          <w:sz w:val="28"/>
          <w:szCs w:val="28"/>
        </w:rPr>
        <w:t>северными</w:t>
      </w:r>
      <w:r>
        <w:rPr>
          <w:rFonts w:cs="Arial" w:ascii="Arial" w:hAnsi="Arial"/>
          <w:sz w:val="28"/>
          <w:szCs w:val="28"/>
        </w:rPr>
        <w:t xml:space="preserve"> славянскими и финскими догосударственными общностями, что и является основой для предстоящего празднования юбилея российской государственности (об этом см. в моём предыдущем ответе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2. Киевский митрополит Михаил действительно упоминается в церковном уставе Владимира, но лишь в некоторых его изводах. В других (Археографическом, Синодальном, Крестининском и др.) фигурирует митрополит Леон (Леонт, Леонтий), а в некоторых списках (например, Варсонофьевской редакции) киевский митрополит вообще не упоминается (см.: Древнерусские княжеские уставы </w:t>
      </w:r>
      <w:r>
        <w:rPr>
          <w:rFonts w:cs="Arial" w:ascii="Arial" w:hAnsi="Arial"/>
          <w:sz w:val="28"/>
          <w:szCs w:val="28"/>
          <w:lang w:val="en-US"/>
        </w:rPr>
        <w:t>XI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XV</w:t>
      </w:r>
      <w:r>
        <w:rPr>
          <w:rFonts w:cs="Arial" w:ascii="Arial" w:hAnsi="Arial"/>
          <w:sz w:val="28"/>
          <w:szCs w:val="28"/>
        </w:rPr>
        <w:t xml:space="preserve"> вв. М., 1976. С. 12-84). Какое имя стояло в архетипе (оригинале) Устава, неизвестно. Я.Н. Щапов, специально исследовавший Устав Владимира по многим спискам, предполагал, что в архетипе имя митрополита «вообще отсутствовало» (Щапов Я.Н. Княжеские уставы и Церковь в Древней Руси. М., 1972. С. 115). А. Поппе обосновал гипотезу о том, что первым киевским митрополитом был Феофилакт, переведённый византийским императором Василием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из митрополии в Севастии (</w:t>
      </w:r>
      <w:r>
        <w:rPr>
          <w:rFonts w:cs="Arial" w:ascii="Arial" w:hAnsi="Arial"/>
          <w:sz w:val="28"/>
          <w:szCs w:val="28"/>
          <w:lang w:val="en-US"/>
        </w:rPr>
        <w:t>Popp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rigina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tat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l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ussi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hurch</w:t>
      </w:r>
      <w:r>
        <w:rPr>
          <w:rFonts w:cs="Arial" w:ascii="Arial" w:hAnsi="Arial"/>
          <w:sz w:val="28"/>
          <w:szCs w:val="28"/>
        </w:rPr>
        <w:t xml:space="preserve"> // </w:t>
      </w:r>
      <w:r>
        <w:rPr>
          <w:rFonts w:cs="Arial" w:ascii="Arial" w:hAnsi="Arial"/>
          <w:sz w:val="28"/>
          <w:szCs w:val="28"/>
          <w:lang w:val="en-US"/>
        </w:rPr>
        <w:t>Popp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Th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is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hristi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ussi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London</w:t>
      </w:r>
      <w:r>
        <w:rPr>
          <w:rFonts w:cs="Arial" w:ascii="Arial" w:hAnsi="Arial"/>
          <w:sz w:val="28"/>
          <w:szCs w:val="28"/>
        </w:rPr>
        <w:t xml:space="preserve">, 1982. # 3. </w:t>
      </w:r>
      <w:r>
        <w:rPr>
          <w:rFonts w:cs="Arial" w:ascii="Arial" w:hAnsi="Arial"/>
          <w:sz w:val="28"/>
          <w:szCs w:val="28"/>
          <w:lang w:val="en-US"/>
        </w:rPr>
        <w:t>P</w:t>
      </w:r>
      <w:r>
        <w:rPr>
          <w:rFonts w:cs="Arial" w:ascii="Arial" w:hAnsi="Arial"/>
          <w:sz w:val="28"/>
          <w:szCs w:val="28"/>
        </w:rPr>
        <w:t>. 26-35). Предания и традиции, даже самые почтенные, в качестве научных аргументов рассматриваться не могут, и анализировать надо не их, а имеющиеся источники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то касается Синеуса и Трувора, то по их поводу основополагающей работой является статья немецкого учёного Готфрида Шрамма. Процитирую его вывод: «Имена Рюрик, Синеус и Трувор отражают – как и имена безусловно исторических князей Олега и Игоря – древнешведские именные формы в том виде, в котором они были возможны лишь в </w:t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веке и недолго могли сохраняться после 900 г. Они были восприняты восточными славянами на том уровне их языкового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развития, которое было древнее зафиксированного письменными данными с 1056/1057 г.»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(Schramm G. Die erste Generation der altrussischen Fürstendynastie. Philologische Argumente für die Historizität von Rjurik und seinen Brüdern // </w:t>
      </w:r>
      <w:r>
        <w:rPr>
          <w:rFonts w:cs="Arial" w:ascii="Arial" w:hAnsi="Arial"/>
          <w:bCs/>
          <w:sz w:val="28"/>
          <w:szCs w:val="28"/>
          <w:lang w:val="en-US"/>
        </w:rPr>
        <w:t>Jahrbücher für Geschichte Osteuropas</w:t>
      </w:r>
      <w:r>
        <w:rPr>
          <w:rFonts w:cs="Arial" w:ascii="Arial" w:hAnsi="Arial"/>
          <w:sz w:val="28"/>
          <w:szCs w:val="28"/>
          <w:lang w:val="en-US"/>
        </w:rPr>
        <w:t xml:space="preserve">. </w:t>
      </w:r>
      <w:r>
        <w:rPr>
          <w:rFonts w:cs="Arial" w:ascii="Arial" w:hAnsi="Arial"/>
          <w:sz w:val="28"/>
          <w:szCs w:val="28"/>
        </w:rPr>
        <w:t xml:space="preserve">1980. </w:t>
      </w:r>
      <w:r>
        <w:rPr>
          <w:rFonts w:cs="Arial" w:ascii="Arial" w:hAnsi="Arial"/>
          <w:sz w:val="28"/>
          <w:szCs w:val="28"/>
          <w:lang w:val="en-US"/>
        </w:rPr>
        <w:t>Bd</w:t>
      </w:r>
      <w:r>
        <w:rPr>
          <w:rFonts w:cs="Arial" w:ascii="Arial" w:hAnsi="Arial"/>
          <w:sz w:val="28"/>
          <w:szCs w:val="28"/>
        </w:rPr>
        <w:t xml:space="preserve">. 28. </w:t>
      </w:r>
      <w:r>
        <w:rPr>
          <w:rFonts w:cs="Arial" w:ascii="Arial" w:hAnsi="Arial"/>
          <w:sz w:val="28"/>
          <w:szCs w:val="28"/>
          <w:lang w:val="en-US"/>
        </w:rPr>
        <w:t>Heft</w:t>
      </w:r>
      <w:r>
        <w:rPr>
          <w:rFonts w:cs="Arial" w:ascii="Arial" w:hAnsi="Arial"/>
          <w:sz w:val="28"/>
          <w:szCs w:val="28"/>
        </w:rPr>
        <w:t xml:space="preserve"> 3.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. 329). Таким образом, Рюрик, Синеус и Трувор вполне могли быть историческими персонажами, жившими именно в </w:t>
      </w:r>
      <w:r>
        <w:rPr>
          <w:rFonts w:cs="Arial" w:ascii="Arial" w:hAnsi="Arial"/>
          <w:sz w:val="28"/>
          <w:szCs w:val="28"/>
          <w:lang w:val="en-US"/>
        </w:rPr>
        <w:t>IX</w:t>
      </w:r>
      <w:r>
        <w:rPr>
          <w:rFonts w:cs="Arial" w:ascii="Arial" w:hAnsi="Arial"/>
          <w:sz w:val="28"/>
          <w:szCs w:val="28"/>
        </w:rPr>
        <w:t xml:space="preserve"> в. Для того, чтобы спорить с этим, нужно опровергнуть аргументы лингвистического характера, приведённые Г. Шраммом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Никаких данных в достоверных источниках о матери Рюрика, тем более о её славянском (и вообще каком бы то ни было) происхождении, - нет. Неизвестно даже, кем он был. Отождествление его с Рериком Фрисландским – лишь одна из гипотез, причем не разделяемая большинством учёны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Утверждение о том, что Россия «родилась» в </w:t>
      </w:r>
      <w:r>
        <w:rPr>
          <w:rFonts w:cs="Arial" w:ascii="Arial" w:hAnsi="Arial"/>
          <w:sz w:val="28"/>
          <w:szCs w:val="28"/>
          <w:lang w:val="en-US"/>
        </w:rPr>
        <w:t>X</w:t>
      </w:r>
      <w:r>
        <w:rPr>
          <w:rFonts w:cs="Arial" w:ascii="Arial" w:hAnsi="Arial"/>
          <w:sz w:val="28"/>
          <w:szCs w:val="28"/>
        </w:rPr>
        <w:t xml:space="preserve"> в., неточно. Термин «Россия» (в собственно русских источниках) – поздний, к древней Руси он отношения не имеет. В </w:t>
      </w:r>
      <w:r>
        <w:rPr>
          <w:rFonts w:cs="Arial" w:ascii="Arial" w:hAnsi="Arial"/>
          <w:sz w:val="28"/>
          <w:szCs w:val="28"/>
          <w:lang w:val="el-GR"/>
        </w:rPr>
        <w:t>Χ</w:t>
      </w:r>
      <w:r>
        <w:rPr>
          <w:rFonts w:cs="Arial" w:ascii="Arial" w:hAnsi="Arial"/>
          <w:sz w:val="28"/>
          <w:szCs w:val="28"/>
        </w:rPr>
        <w:t xml:space="preserve"> в. существовало государство «Русь» (не Россия!), историческими преемниками которого являются Россия, Украина и Белорусс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Все остальные рассуждения г-на Балябина (о симфонии властей, коммунистической и общенациональной идеологии, роли дилетантизма в науке и т.д.) относятся к сфере публицистики, а к науке ни малейшего касательства не имею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Хотел бы подчеркнуть, что без ознакомления г-на Балябина с актуальным состоянием научного изучения проблемы дальнейшая дискуссия не имеет смысла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ший научный сотрудник Института российской истории РАН,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ндидат исторических наук Павел Владимирович Лукин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 сентября 2011 г.</w:t>
      </w:r>
    </w:p>
    <w:p>
      <w:pPr>
        <w:pStyle w:val="Normal"/>
        <w:ind w:firstLine="540"/>
        <w:rPr>
          <w:rStyle w:val="Applestylespan"/>
          <w:rFonts w:ascii="Arial" w:hAnsi="Arial" w:cs="Arial"/>
          <w:color w:val="000000"/>
          <w:sz w:val="28"/>
          <w:szCs w:val="28"/>
          <w:shd w:fill="EDEDED" w:val="clear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rPr>
          <w:rStyle w:val="Applestylespan"/>
          <w:rFonts w:ascii="Palatino Linotype" w:hAnsi="Palatino Linotype" w:cs="Arial"/>
          <w:color w:val="000000"/>
          <w:sz w:val="28"/>
          <w:szCs w:val="28"/>
          <w:shd w:fill="EDEDED" w:val="clear"/>
        </w:rPr>
      </w:pP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 xml:space="preserve">Уважаемый С.В.Журавлев, доводы Старшего научного сотрудника Института российской истории РАНа, кандидата исторических наук Павла Владимировича Лукина меня ни в чем не убеждают. Кстати, прошу прощения за долгий ответ: был в запое – ну, Вы, может быть, и понимаете... Я говорил не о фактах, а об интерпретациях их. К примеру, для Вас события </w:t>
      </w:r>
      <w:r>
        <w:rPr>
          <w:rStyle w:val="Wmicallto"/>
          <w:rFonts w:cs="Arial" w:ascii="Palatino Linotype" w:hAnsi="Palatino Linotype"/>
          <w:color w:val="000000"/>
          <w:sz w:val="28"/>
          <w:szCs w:val="28"/>
          <w:shd w:fill="EDEDED" w:val="clear"/>
        </w:rPr>
        <w:t>1853 - 1856</w:t>
      </w: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 xml:space="preserve"> годов – это поражение отсталой имперской России. Для меня же – это отражение всеевропейской агрессии. Героическое и во многом (Санкт-Петербург и Владивосток) удачное. Для примера я могу привести дискуссию, которая развернулась на страницах журнала "Родина" в начале нашего века. Там один дилетант, такой же, как и я, доказывал с цифрами и логическими выводами на руках, что Россия при продолжении русско-японской войны неминуемо победила бы. Ответ д.и.н. звучал же так: факты взяты из интернета – потому необоснованны, а все генералы после 1814 года – бездари и глупцы, потому мы и проиграли эту войну. Согласитесь, любой здравомыслящий человек будет стоять на по позициях дилетанта, а не д.и.н.  </w:t>
      </w:r>
    </w:p>
    <w:p>
      <w:pPr>
        <w:pStyle w:val="Normal"/>
        <w:ind w:firstLine="540"/>
        <w:rPr>
          <w:rStyle w:val="Applestylespan"/>
          <w:rFonts w:ascii="Palatino Linotype" w:hAnsi="Palatino Linotype" w:cs="Arial"/>
          <w:color w:val="000000"/>
          <w:sz w:val="28"/>
          <w:szCs w:val="28"/>
          <w:shd w:fill="EDEDED" w:val="clear"/>
        </w:rPr>
      </w:pP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 xml:space="preserve">Я же пытался довести до всех вас мысль, что темы, вроде, иностранцы в России в </w:t>
      </w:r>
      <w:r>
        <w:rPr>
          <w:rStyle w:val="Wmicallto"/>
          <w:rFonts w:cs="Arial" w:ascii="Palatino Linotype" w:hAnsi="Palatino Linotype"/>
          <w:color w:val="000000"/>
          <w:sz w:val="28"/>
          <w:szCs w:val="28"/>
          <w:shd w:fill="EDEDED" w:val="clear"/>
        </w:rPr>
        <w:t>1920-1930</w:t>
      </w: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 xml:space="preserve"> годах</w:t>
      </w:r>
      <w:r>
        <w:rPr>
          <w:rStyle w:val="FootnoteCharacters"/>
          <w:rStyle w:val="FootnoteAnchor"/>
          <w:rFonts w:cs="Arial" w:ascii="Palatino Linotype" w:hAnsi="Palatino Linotype"/>
          <w:color w:val="000000"/>
          <w:sz w:val="20"/>
          <w:szCs w:val="20"/>
          <w:shd w:fill="EDEDED" w:val="clear"/>
        </w:rPr>
        <w:footnoteReference w:id="7"/>
      </w: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 xml:space="preserve"> - это слишком мелкие темы для научной работы, а надо мыслить шире - это во-первых. А, во-вторых, любые... повторяюсь, любые факты отечественной истории трактовать необходимо не в пользу всяких там разных всеевропийских-полуазиатских-американских коалиций, а в пользу России. Ну не уж-то вас, козлов академических, ничему не учит академический опыт историков Франции, Англии, Америки и др. И пока вы всего этого не поймете, всем вам – грош цена... </w:t>
      </w:r>
    </w:p>
    <w:p>
      <w:pPr>
        <w:pStyle w:val="Normal"/>
        <w:ind w:firstLine="540"/>
        <w:rPr/>
      </w:pP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 xml:space="preserve">С коммунистическим приветом, Сергей Геннадьевич Балябин. </w:t>
      </w:r>
    </w:p>
    <w:p>
      <w:pPr>
        <w:pStyle w:val="Normal"/>
        <w:ind w:firstLine="540"/>
        <w:rPr>
          <w:rStyle w:val="Applestylespan"/>
          <w:rFonts w:ascii="Arial" w:hAnsi="Arial" w:cs="Arial"/>
          <w:color w:val="000000"/>
          <w:sz w:val="28"/>
          <w:szCs w:val="28"/>
          <w:shd w:fill="EDEDED" w:val="clear"/>
        </w:rPr>
      </w:pPr>
      <w:r>
        <w:rPr/>
      </w:r>
    </w:p>
    <w:p>
      <w:pPr>
        <w:pStyle w:val="Normal"/>
        <w:ind w:firstLine="540"/>
        <w:rPr>
          <w:rStyle w:val="Applestylespan"/>
          <w:rFonts w:ascii="Arial" w:hAnsi="Arial" w:cs="Arial"/>
          <w:color w:val="000000"/>
          <w:sz w:val="28"/>
          <w:szCs w:val="28"/>
          <w:shd w:fill="EDEDED" w:val="clear"/>
        </w:rPr>
      </w:pP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Уважаемый Сергей Балябин!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Оставаться при своем мнении - это Ваше право.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 Наша же обязанность - дать Вам аргументированный ответ на основе современных достоверных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научных данных. Что мы и сделали. Надеюсь, в этом смысле у Вас нет претензий.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Поскольку новых весомых аргументов в вашем письме нет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полагаем возможным прекратить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данную переписку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Оскорбительные слова оставляю на Вашей совести.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Всего наилучшего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Ваш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С.В.Журавлев,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 xml:space="preserve">д.и.н., заместитель директора </w:t>
      </w: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Applestylespan"/>
          <w:rFonts w:cs="Arial" w:ascii="Arial" w:hAnsi="Arial"/>
          <w:color w:val="000000"/>
          <w:sz w:val="28"/>
          <w:szCs w:val="28"/>
          <w:shd w:fill="EDEDED" w:val="clear"/>
        </w:rPr>
        <w:t>ИРИ РАН по научной работе</w:t>
      </w:r>
    </w:p>
    <w:p>
      <w:pPr>
        <w:pStyle w:val="Normal"/>
        <w:ind w:firstLine="540"/>
        <w:rPr>
          <w:rStyle w:val="Applestylespan"/>
          <w:rFonts w:ascii="Arial" w:hAnsi="Arial" w:cs="Arial"/>
          <w:color w:val="000000"/>
          <w:sz w:val="28"/>
          <w:szCs w:val="28"/>
          <w:shd w:fill="EDEDED" w:val="clear"/>
        </w:rPr>
      </w:pPr>
      <w:r>
        <w:rPr/>
      </w:r>
    </w:p>
    <w:p>
      <w:pPr>
        <w:pStyle w:val="Normal"/>
        <w:ind w:firstLine="540"/>
        <w:rPr>
          <w:rStyle w:val="Applestylespan"/>
          <w:rFonts w:ascii="Palatino Linotype" w:hAnsi="Palatino Linotype" w:cs="Arial"/>
          <w:color w:val="000000"/>
          <w:sz w:val="28"/>
          <w:szCs w:val="28"/>
          <w:shd w:fill="EDEDED" w:val="clear"/>
        </w:rPr>
      </w:pPr>
      <w:r>
        <w:rPr>
          <w:rStyle w:val="Applestylespan"/>
          <w:rFonts w:cs="Arial" w:ascii="Palatino Linotype" w:hAnsi="Palatino Linotype"/>
          <w:color w:val="000000"/>
          <w:sz w:val="28"/>
          <w:szCs w:val="28"/>
          <w:shd w:fill="EDEDED" w:val="clear"/>
        </w:rPr>
        <w:t>И вот, после этого моего небольшого опыта общения с представителями современной академической исторической науки, что называется, «Я ему про Фому, он мне пре Ерёму», я выдвигаю какую-никакую историческую гипотезу, стараюсь дать ей пусть и неумелое, и робкое обоснование, а меня посылают к… Шрамму и Щапову. Я очень даже отчетливо понял, почему это Лев Николаевич Гумилев относился к таковым вот представителям с… – как бы это помягче сказать – со сдержанным пренебрежением.</w:t>
      </w:r>
    </w:p>
    <w:p>
      <w:pPr>
        <w:pStyle w:val="Normal"/>
        <w:ind w:firstLine="540"/>
        <w:rPr>
          <w:rStyle w:val="Applestylespan"/>
          <w:rFonts w:ascii="Palatino Linotype" w:hAnsi="Palatino Linotype" w:cs="Arial"/>
          <w:color w:val="000000"/>
          <w:sz w:val="28"/>
          <w:szCs w:val="28"/>
          <w:shd w:fill="EDEDED" w:val="clear"/>
        </w:rPr>
      </w:pPr>
      <w:r>
        <w:rPr/>
      </w:r>
    </w:p>
    <w:p>
      <w:pPr>
        <w:pStyle w:val="Footnote"/>
        <w:shd w:fill="FFFFFF" w:val="clear"/>
        <w:spacing w:before="0" w:after="0"/>
        <w:ind w:firstLine="540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</w:r>
    </w:p>
    <w:p>
      <w:pPr>
        <w:pStyle w:val="Normal"/>
        <w:ind w:firstLine="540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“</w:t>
      </w:r>
      <w:r>
        <w:rPr>
          <w:rFonts w:cs="Arial" w:ascii="Arial" w:hAnsi="Arial"/>
          <w:color w:val="000000"/>
          <w:sz w:val="18"/>
          <w:szCs w:val="18"/>
        </w:rPr>
        <w:t>Продолжатель Фео</w:t>
        <w:softHyphen/>
        <w:t>фа</w:t>
        <w:softHyphen/>
        <w:t>на” изд-во ‘Нау</w:t>
        <w:softHyphen/>
        <w:t>ка” 1992 г. стр. 84</w:t>
      </w:r>
    </w:p>
  </w:footnote>
  <w:footnote w:id="4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Palatino Linotype" w:ascii="Palatino Linotype" w:hAnsi="Palatino Linotype"/>
        </w:rPr>
        <w:t>А.Неч</w:t>
        <w:softHyphen/>
        <w:t>во</w:t>
        <w:softHyphen/>
        <w:t>ло</w:t>
        <w:softHyphen/>
        <w:t>дов "Ска</w:t>
        <w:softHyphen/>
        <w:t>за</w:t>
        <w:softHyphen/>
        <w:t>ния о зем</w:t>
        <w:softHyphen/>
        <w:t>ле Рус</w:t>
        <w:softHyphen/>
        <w:t>ской"</w:t>
      </w:r>
    </w:p>
  </w:footnote>
  <w:footnote w:id="5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</w:rPr>
        <w:t>А.Неч</w:t>
        <w:softHyphen/>
        <w:t>во</w:t>
        <w:softHyphen/>
        <w:t>ло</w:t>
        <w:softHyphen/>
        <w:t>дов "Ска</w:t>
        <w:softHyphen/>
        <w:t>за</w:t>
        <w:softHyphen/>
        <w:t>ния о зем</w:t>
        <w:softHyphen/>
        <w:t>ле Рус</w:t>
        <w:softHyphen/>
        <w:t>ской"</w:t>
      </w:r>
    </w:p>
  </w:footnote>
  <w:footnote w:id="6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/>
        <w:t>Видимо г-н Шрамм разговаривал с восточными славянами задолго до 1056/1057 г., когда эти имена были зафиксированы письменными данными. Хи-хи!!!</w:t>
      </w:r>
    </w:p>
  </w:footnote>
  <w:footnote w:id="7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реальная тема кандидатской диссертации г-на  Журавлев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otnoteCharacters">
    <w:name w:val="Footnote Characters"/>
    <w:basedOn w:val="Style14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directora_iriran@mail.ru" TargetMode="External"/><Relationship Id="rId3" Type="http://schemas.openxmlformats.org/officeDocument/2006/relationships/hyperlink" Target="mailto:sigil23@yandex.ru" TargetMode="External"/><Relationship Id="rId4" Type="http://schemas.openxmlformats.org/officeDocument/2006/relationships/hyperlink" Target="mailto:oifn@mail.ru" TargetMode="External"/><Relationship Id="rId5" Type="http://schemas.openxmlformats.org/officeDocument/2006/relationships/hyperlink" Target="http://ru.wikipedia.org/wiki/&#1062;&#1077;&#1088;&#1082;&#1086;&#1074;&#1085;&#1099;&#1081;_&#1059;&#1089;&#1090;&#1072;&#1074;_&#1042;&#1083;&#1072;&#1076;&#1080;&#1084;&#1080;&#1088;&#1072;" TargetMode="External"/><Relationship Id="rId6" Type="http://schemas.openxmlformats.org/officeDocument/2006/relationships/hyperlink" Target="http://ru.wikipedia.org/wiki/&#1042;&#1083;&#1072;&#1076;&#1080;&#1084;&#1080;&#1088;_I_&#1057;&#1074;&#1103;&#1090;&#1086;&#1089;&#1083;&#1072;&#1074;&#1080;&#1095;" TargetMode="External"/><Relationship Id="rId7" Type="http://schemas.openxmlformats.org/officeDocument/2006/relationships/hyperlink" Target="http://ru.wikipedia.org/wiki/&#1060;&#1086;&#1090;&#1080;&#1081;_I_(&#1055;&#1072;&#1090;&#1088;&#1080;&#1072;&#1088;&#1093;_&#1050;&#1086;&#1085;&#1089;&#1090;&#1072;&#1085;&#1090;&#1080;&#1085;&#1086;&#1087;&#1086;&#1083;&#1100;&#1089;&#1082;&#1080;&#1081;)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06:00Z</dcterms:created>
  <dc:creator>Admin</dc:creator>
  <dc:description/>
  <cp:keywords/>
  <dc:language>en-US</dc:language>
  <cp:lastModifiedBy> </cp:lastModifiedBy>
  <dcterms:modified xsi:type="dcterms:W3CDTF">2012-09-30T21:42:00Z</dcterms:modified>
  <cp:revision>4</cp:revision>
  <dc:subject/>
  <dc:title>О КРЕЩЕНИИ РУСИ</dc:title>
</cp:coreProperties>
</file>